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闪光对焊工程技术交底</w:t>
      </w:r>
    </w:p>
    <w:p>
      <w:pPr>
        <w:pStyle w:val="Normal"/>
        <w:jc w:val="center"/>
        <w:rPr>
          <w:b/>
          <w:b/>
          <w:bCs/>
          <w:sz w:val="2"/>
          <w:szCs w:val="36"/>
        </w:rPr>
      </w:pPr>
      <w:r>
        <w:rPr>
          <w:b/>
          <w:bCs/>
          <w:sz w:val="2"/>
          <w:szCs w:val="36"/>
        </w:rPr>
      </w:r>
    </w:p>
    <w:tbl>
      <w:tblPr>
        <w:tblW w:w="1020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77"/>
        <w:gridCol w:w="1350"/>
        <w:gridCol w:w="1472"/>
        <w:gridCol w:w="1865"/>
        <w:gridCol w:w="1573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监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6" w:hRule="atLeast"/>
        </w:trPr>
        <w:tc>
          <w:tcPr>
            <w:tcW w:w="102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准备工作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对焊前应清除钢筋端头约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以内的铁锈、污泥等，以免在夹具和钢筋间因接触不良而引起“打火”；同时应检查焊机各部件和接地情况，调整好变压器级次，开放冷却水，合上电闸方可工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工作工艺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连续闪光焊：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即将钢筋夹入内有循环冷却水的铜电极，先闭合电源，使钢筋两端移近相触，此时端面中的间隙中即喷射出火花般熔化的金属微粒——闪光，随着徐徐移动钢筋使两端面仍保持轻微接触，形成连续闪光。当闪光到预定的长度，使钢筋端头加热到将近熔点时，就以一定的压力迅速顶锻。先带电顶锻，再无电顶锻到一定长度，焊接接头即告完成。</w:t>
            </w:r>
          </w:p>
          <w:p>
            <w:pPr>
              <w:pStyle w:val="Normal"/>
              <w:ind w:firstLine="560"/>
              <w:rPr/>
            </w:pPr>
            <w:r>
              <w:rPr>
                <w:szCs w:val="21"/>
              </w:rPr>
              <w:t>UN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softHyphen/>
              <w:t>-75</w:t>
            </w:r>
            <w:r>
              <w:rPr>
                <w:szCs w:val="21"/>
              </w:rPr>
              <w:t>型焊机连续闪光焊钢筋的上限直径为：Ⅰ级钢筋</w:t>
            </w:r>
            <w:r>
              <w:rPr>
                <w:szCs w:val="21"/>
              </w:rPr>
              <w:t>d=16mm</w:t>
            </w:r>
            <w:r>
              <w:rPr>
                <w:szCs w:val="21"/>
              </w:rPr>
              <w:t>；Ⅱ级钢筋时</w:t>
            </w:r>
            <w:r>
              <w:rPr>
                <w:szCs w:val="21"/>
              </w:rPr>
              <w:t>d=14mm</w:t>
            </w:r>
            <w:r>
              <w:rPr>
                <w:szCs w:val="21"/>
              </w:rPr>
              <w:t>；Ⅲ级钢筋时</w:t>
            </w:r>
            <w:r>
              <w:rPr>
                <w:szCs w:val="21"/>
              </w:rPr>
              <w:t>d=12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预热闪光焊：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预热闪光焊是在连续闪光焊前增加一次预热过程，以扩大焊接热影响区。其工艺过程包括：预热、闪光和顶锻过程。施焊时先闭合电源，然后使两钢筋端面交替地接触和分开，这是钢筋端面的间隙中即发出断续的闪光，而形成预热过程。当钢筋达到预热温度后进入闪光阶段，随后顶锻面成。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闪光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预热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闪光焊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闪光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预热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闪光焊是在预热闪光前加一次闪光过程，目的是使不平整端面烧化平整，使预热均匀。其工艺包括：一次闪光、预热、二次闪光及顶锻过程。施焊时首先连续闪光，使钢筋端部闪平，然后同预热闪光。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  <w:t>钢筋较粗时，宜采用闪光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预热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闪光焊。</w:t>
            </w:r>
          </w:p>
          <w:p>
            <w:pPr>
              <w:pStyle w:val="Normal"/>
              <w:ind w:firstLine="560"/>
              <w:rPr/>
            </w:pPr>
            <w:r>
              <w:rPr>
                <w:szCs w:val="21"/>
              </w:rPr>
              <w:t>焊接质量与焊接参数（调伸长度、闪光留量、预热留量、顶锻留量、焊接变压器级数）有关。这些参数是互相依存和互为影响的，要对焊好钢筋必须正确选择和掌握它。图</w:t>
            </w:r>
            <w:r>
              <w:rPr>
                <w:szCs w:val="21"/>
              </w:rPr>
              <w:t>5-1</w:t>
            </w:r>
            <w:r>
              <w:rPr>
                <w:szCs w:val="21"/>
              </w:rPr>
              <w:t>为调伸长度及留量图解。附表为采用</w:t>
            </w:r>
            <w:r>
              <w:rPr>
                <w:szCs w:val="21"/>
              </w:rPr>
              <w:t>UN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softHyphen/>
              <w:t>-75</w:t>
            </w:r>
            <w:r>
              <w:rPr>
                <w:szCs w:val="21"/>
              </w:rPr>
              <w:t>型杠杆传动式手工对焊机闪光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预热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闪光焊Ⅰ</w:t>
            </w:r>
            <w:r>
              <w:rPr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szCs w:val="21"/>
              </w:rPr>
              <w:t>级钢筋时的焊接参数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218430" cy="1375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843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351655" cy="1052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165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调伸长度系指钢筋焊接前两钢筋端部从电极钳口伸出的长度，一般Ⅰ级钢筋为</w:t>
            </w:r>
            <w:r>
              <w:rPr>
                <w:szCs w:val="21"/>
              </w:rPr>
              <w:t>0.75d</w:t>
            </w:r>
            <w:r>
              <w:rPr>
                <w:szCs w:val="21"/>
              </w:rPr>
              <w:t>，Ⅱ、Ⅲ级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75~1.0d</w:t>
            </w:r>
            <w:r>
              <w:rPr>
                <w:szCs w:val="21"/>
              </w:rPr>
              <w:t>。闪光、预热、顶锻留量系指钢筋在闪光、预热、顶锻时所消耗的长度；焊接变压器级数系用以调节通过钢筋端部的焊接电流，如焊接钢筋的直径大，选择变压器的级数就要高。</w:t>
            </w:r>
          </w:p>
        </w:tc>
      </w:tr>
      <w:tr>
        <w:trPr>
          <w:trHeight w:val="657" w:hRule="atLeast"/>
        </w:trPr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交底人员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49:00Z</dcterms:created>
  <dc:creator>The six</dc:creator>
  <dc:description/>
  <dc:language>en-US</dc:language>
  <cp:lastModifiedBy>xmsd</cp:lastModifiedBy>
  <cp:lastPrinted>1996-09-06T21:28:00Z</cp:lastPrinted>
  <dcterms:modified xsi:type="dcterms:W3CDTF">2002-05-09T00:49:00Z</dcterms:modified>
  <cp:revision>2</cp:revision>
  <dc:subject/>
  <dc:title>气压焊工程技术交底</dc:title>
</cp:coreProperties>
</file>